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. Which southern state provided the Union with the most Federal Units?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A. Tennesse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B. South Carolina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C. Virgina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D. Florida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. What was the original name of “Burnside’s Bridge”?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A. Lower Bridge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B. Rohrbach Bridge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C. Pacem Bridge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D. Dunkard Church Bridge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. Who said, “It’s just like shooting squerrils, only the squerrils have guns” to his new recruits?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A. Brig. Gen. Barnard Bee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B. An Anonymous Federal veteran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C. Maj. Gen. William T. Sherman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D. Sgt. William Defrew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4. Lincoln once called a woman “the little woman who started a big war,” who was he talking about?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7"/>
          <w:szCs w:val="27"/>
        </w:rPr>
        <w:tab/>
        <w:t>A. Harriet Tubman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B. Scarlett O’Hara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C. Rose Greenhow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D. Harriet Beecher Stowe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5. Which city did Sherman present to Lincoln as a Christmas gift in 1864?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A. Charleston, South Carolina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B. Atlanta, Georgia</w:t>
      </w:r>
    </w:p>
    <w:p>
      <w:pPr>
        <w:pStyle w:val="Normal"/>
        <w:rPr/>
      </w:pPr>
      <w:r>
        <w:rPr>
          <w:rFonts w:cs="Arial" w:ascii="Arial" w:hAnsi="Arial"/>
          <w:color w:val="000000"/>
          <w:sz w:val="27"/>
          <w:szCs w:val="27"/>
        </w:rPr>
        <w:tab/>
        <w:t>C. Savannah, Georgia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D. Macon, Georgia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6. Northerners and Southerners frequently referred to battles by different names. What did the Southerners call the battle that the Northerners named Bull Run?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A. Antietam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B. Gettysburg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C. Shiloh</w:t>
      </w:r>
    </w:p>
    <w:p>
      <w:pPr>
        <w:pStyle w:val="Normal"/>
        <w:rPr/>
      </w:pPr>
      <w:r>
        <w:rPr>
          <w:rFonts w:cs="Arial" w:ascii="Arial" w:hAnsi="Arial"/>
          <w:color w:val="000000"/>
          <w:sz w:val="27"/>
          <w:szCs w:val="27"/>
        </w:rPr>
        <w:tab/>
        <w:t>D. Manassas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7. The Confederate war flag or Southern Cross, had how many stars?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A. 18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B. 13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C. 50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D. 24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8. How many men died during the Battle of Gettysburg?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 xml:space="preserve">A. 53,000 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B. 6,000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C. 24,000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>D. 623,0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1:56:00Z</dcterms:created>
  <dc:creator>shaylambillet</dc:creator>
  <dc:description/>
  <cp:keywords/>
  <dc:language>en-US</dc:language>
  <cp:lastModifiedBy>shaylambillet</cp:lastModifiedBy>
  <dcterms:modified xsi:type="dcterms:W3CDTF">2009-04-14T12:07:00Z</dcterms:modified>
  <cp:revision>2</cp:revision>
  <dc:subject/>
  <dc:title>1</dc:title>
</cp:coreProperties>
</file>